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до рішення одинадцятої сес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звіт про виконання район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1 півріччя 2017 рок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За січень-червень 2017 року до районного бюджету мобілізовано коштів в сумі </w:t>
      </w:r>
      <w:r>
        <w:rPr>
          <w:spacing w:val="6"/>
          <w:sz w:val="28"/>
          <w:szCs w:val="28"/>
          <w:lang w:val="uk-UA"/>
        </w:rPr>
        <w:t xml:space="preserve">178 016,1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грн, в тому числі до загального фонду – </w:t>
      </w:r>
      <w:r>
        <w:rPr>
          <w:spacing w:val="5"/>
          <w:sz w:val="28"/>
          <w:szCs w:val="28"/>
          <w:lang w:val="uk-UA"/>
        </w:rPr>
        <w:t xml:space="preserve">175 957,9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з яких власні надходження склали  31 894,7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трансферти – 144 063,2 тис. грн, до спеціального  фонду – 2 058,2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Heading1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’я надійшла в розмірі ста відсотків і становить 9 990,0 тис. грн. </w:t>
      </w:r>
    </w:p>
    <w:p>
      <w:pPr>
        <w:pStyle w:val="Heading1"/>
        <w:rPr>
          <w:lang w:val="uk-UA"/>
        </w:rPr>
      </w:pPr>
      <w:r>
        <w:rPr>
          <w:lang w:val="uk-UA"/>
        </w:rPr>
        <w:tab/>
        <w:t>В звітному періоді до районного бюджету одержано субвенції в сумі    134 073,2 тис.грн, з них: медичної субвенції – 18 066,0 тис.грн; освітньої субвенції – 34 123,8 тис.грн; на виплату допомоги сім’ям з дітьми в сумі          23 389,2 тис. грн; по пільгам на житлово – комунальні послуги – 47 511,0 тис. грн;  по наданню пільг населенню на придбання твердого та скрапленого газу 2047,3 тис. грн; на здійснення виплат на виплату державної соціальної допомоги на дітей-сиріт та дітей, позбавлених батьківського піклування – 247,8 тис. грн; іншої субвенції – 7 405,6 тис.грн;на здійснення заходів щодо соціально-економічного розвитку окремих територій - 978,0 тис.грн; на надання державної підтримки особам з особливими освітніми потребами – 112,5 тис.грн; на відшкодування вартості лікарських засобів для лікуання окремих захворювань – 192,0 тис.грн.</w:t>
      </w:r>
    </w:p>
    <w:p>
      <w:pPr>
        <w:pStyle w:val="Heading1"/>
        <w:rPr/>
      </w:pPr>
      <w:r>
        <w:rPr>
          <w:lang w:val="uk-UA"/>
        </w:rPr>
        <w:t xml:space="preserve">       </w:t>
      </w:r>
      <w:r>
        <w:rPr>
          <w:szCs w:val="28"/>
          <w:lang w:val="uk-UA"/>
        </w:rPr>
        <w:tab/>
        <w:t>По власних надходженнях загального фонду бюджетні призначення  виконано на 131,0 % і становлять 31 894,7 тис</w:t>
      </w:r>
      <w:r>
        <w:rPr>
          <w:szCs w:val="28"/>
        </w:rPr>
        <w:t>.</w:t>
      </w:r>
      <w:r>
        <w:rPr>
          <w:szCs w:val="28"/>
          <w:lang w:val="uk-UA"/>
        </w:rPr>
        <w:t>грн податкових і неподаткових платежів. Проти минулого року надходження зросли на 9 630,0 тис</w:t>
      </w:r>
      <w:r>
        <w:rPr>
          <w:szCs w:val="28"/>
        </w:rPr>
        <w:t>.</w:t>
      </w:r>
      <w:r>
        <w:rPr>
          <w:szCs w:val="28"/>
          <w:lang w:val="uk-UA"/>
        </w:rPr>
        <w:t xml:space="preserve"> грн або на 43,3 відсотка.</w:t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йбільшу питому вагу </w:t>
      </w:r>
      <w:r>
        <w:rPr>
          <w:szCs w:val="28"/>
          <w:lang w:val="uk-UA"/>
        </w:rPr>
        <w:t>99,2</w:t>
      </w:r>
      <w:r>
        <w:rPr>
          <w:szCs w:val="28"/>
        </w:rPr>
        <w:t xml:space="preserve"> % займає  податок на доходи</w:t>
      </w:r>
      <w:r>
        <w:rPr/>
        <w:t xml:space="preserve"> фізичних осіб, якого отримано </w:t>
      </w:r>
      <w:r>
        <w:rPr>
          <w:lang w:val="uk-UA"/>
        </w:rPr>
        <w:t>31 625,8</w:t>
      </w:r>
      <w:r>
        <w:rPr/>
        <w:t xml:space="preserve"> тис.грн, що становить </w:t>
      </w:r>
      <w:r>
        <w:rPr>
          <w:lang w:val="uk-UA"/>
        </w:rPr>
        <w:t>130,6</w:t>
      </w:r>
      <w:r>
        <w:rPr/>
        <w:t xml:space="preserve"> % до бюджетних призначень відповідного періоду. Надходження цього податку в порівнянні з минулорічними надходженнями зросли на </w:t>
      </w:r>
      <w:r>
        <w:rPr>
          <w:lang w:val="uk-UA"/>
        </w:rPr>
        <w:t>42,9</w:t>
      </w:r>
      <w:r>
        <w:rPr/>
        <w:t xml:space="preserve"> % або на </w:t>
      </w:r>
      <w:r>
        <w:rPr>
          <w:lang w:val="uk-UA"/>
        </w:rPr>
        <w:t>9 498,4</w:t>
      </w:r>
      <w:r>
        <w:rPr/>
        <w:t xml:space="preserve"> тис. г</w:t>
      </w:r>
      <w:r>
        <w:rPr>
          <w:lang w:val="uk-UA"/>
        </w:rPr>
        <w:t>рн,за рахунок встановленого з 1 січня 2017 року збільшеного удвічі розміру мінімальної заробітної плати.</w:t>
      </w:r>
    </w:p>
    <w:p>
      <w:pPr>
        <w:pStyle w:val="Heading1"/>
        <w:rPr/>
      </w:pPr>
      <w:r>
        <w:rPr/>
        <w:t xml:space="preserve">         </w:t>
      </w:r>
      <w:r>
        <w:rPr/>
        <w:t xml:space="preserve">Податку на прибуток підприємств комунальної власності надійшло до районного бюджету </w:t>
      </w:r>
      <w:r>
        <w:rPr>
          <w:lang w:val="uk-UA"/>
        </w:rPr>
        <w:t>10,0</w:t>
      </w:r>
      <w:r>
        <w:rPr/>
        <w:t xml:space="preserve"> тис. грн</w:t>
      </w:r>
      <w:r>
        <w:rPr>
          <w:lang w:val="uk-UA"/>
        </w:rPr>
        <w:t>, що становить 66,7% до бюджетних призначень та</w:t>
      </w:r>
      <w:r>
        <w:rPr/>
        <w:t xml:space="preserve"> на </w:t>
      </w:r>
      <w:r>
        <w:rPr>
          <w:lang w:val="uk-UA"/>
        </w:rPr>
        <w:t xml:space="preserve">13,9 </w:t>
      </w:r>
      <w:r>
        <w:rPr/>
        <w:t xml:space="preserve">тис.грн </w:t>
      </w:r>
      <w:r>
        <w:rPr>
          <w:lang w:val="uk-UA"/>
        </w:rPr>
        <w:t>менше проти</w:t>
      </w:r>
      <w:r>
        <w:rPr/>
        <w:t xml:space="preserve"> відповідного періоду минулого року.</w:t>
      </w:r>
      <w:r>
        <w:rPr>
          <w:lang w:val="uk-UA"/>
        </w:rPr>
        <w:t xml:space="preserve"> Зменшення відбулося за рахунок зменшення сплати даного податку такими підприємствами як: редакція Бахмацької районної газети „Голос Присемів`я” на 4,8 тис.грн, КП «Бахмацьке архітектурно-планувальне бюро» на 1,0 тис.грн. За результатами роботи 2015 року КП „Формат-Сервіс” сплатив до районного бюджету даного податку 10,2 тис.грн, за 2016 та 1 півріччя 2017 року надходження відсут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За звітній період до районного бюджету сплачено адміністративного збору за державну реєстрацію прав на нерухоме майно та їх обтяжень та адміністративного збору за державну реєстрацію відповідно 175,7 тис.грн і 33,7 тис.грн. Проти минулого року надходження зросли на 89,1 тис.грн і 24,4 тис. грн.</w:t>
      </w:r>
    </w:p>
    <w:p>
      <w:pPr>
        <w:pStyle w:val="TextBody"/>
        <w:rPr/>
      </w:pPr>
      <w:r>
        <w:rPr/>
        <w:t xml:space="preserve">       </w:t>
      </w:r>
      <w:r>
        <w:rPr/>
        <w:t>По інших неподаткових надходженнях  надійшло коштів в сумі 48,2 тис. грн, а саме: повернення коштів бюджетними установами за комунальні послуги.</w:t>
      </w:r>
    </w:p>
    <w:p>
      <w:pPr>
        <w:pStyle w:val="TextBody"/>
        <w:rPr/>
      </w:pPr>
      <w:r>
        <w:rPr/>
        <w:t xml:space="preserve">        </w:t>
      </w:r>
      <w:r>
        <w:rPr/>
        <w:t>Надходження спеціального фонду районного бюджету склали 2058,2 тис</w:t>
      </w:r>
      <w:r>
        <w:rPr>
          <w:lang w:val="ru-RU"/>
        </w:rPr>
        <w:t>.</w:t>
      </w:r>
      <w:r>
        <w:rPr/>
        <w:t xml:space="preserve"> грн, що становить  144,0 % до  планових бюджетних призначень та менше на 72,2 тис.грн проти відповідного періоду минулого року.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/>
        <w:tab/>
        <w:t xml:space="preserve">До бюджету розвитку за звітний період кошти не надходили. 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тки  </w:t>
      </w:r>
      <w:r>
        <w:rPr>
          <w:bCs/>
          <w:sz w:val="28"/>
          <w:szCs w:val="28"/>
          <w:lang w:val="uk-UA"/>
        </w:rPr>
        <w:t xml:space="preserve">районного </w:t>
      </w:r>
      <w:r>
        <w:rPr>
          <w:sz w:val="28"/>
          <w:szCs w:val="28"/>
          <w:lang w:val="uk-UA"/>
        </w:rPr>
        <w:t>бюджету за 1 півріччя 2017 року  виконані в сумі 167 626,0 тис. грн. По загальному фонду – 165 582,7 тис.грн. або 54,0 % до уточнених бюджетних призначень на рік</w:t>
      </w:r>
      <w:r>
        <w:rPr>
          <w:color w:val="000000"/>
          <w:sz w:val="28"/>
          <w:szCs w:val="28"/>
          <w:lang w:val="uk-UA"/>
        </w:rPr>
        <w:t>.  По спеціальному фонду – 2 043,3 тис. грн., або 24,8 % до  уточненого плану на рік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тки загального фонду місцевих бюджетів без урахування міжбюджетних трансфертів (крім освітньої та медичної субвенції)  за 1 півріччя   поточного року склали 81 116,8 тис. гривень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шти спрямовувались, у першу чергу, на виконання невідкладних та першочергових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Із загальної суми витрат п</w:t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  загальному фонду Бахмацького району  на  виплату   заробітної плати з нарахуваннями   використано 65 907,5  тис. грн.  (в т.ч. по охороні здоров’я – 18 106,7 тис.грн.) або 81,2 % всіх здійснених  видатків (без урахування трансфертів)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оплату комунальних послуг та енергоносіїв використано 8 256,3 тис. грн., (в т. ч. по охороні здоров’я – 2 442,0 тис. грн.) або 10,2 %  всіх  здійснених місцевими бюджетами видатків; продуктів  харчування – 1 540,3 тис. грн (в т.ч. по охороні здоров’я – 224,8 тис. грн) (1,9 %);  медикаментів – 605,1 тис. грн.(0,7%)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Таким чином, на захищені статті видатків за 1 півріччя поточного року спрямовано 76 309,2  ти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, або 94,0 % всіх видатків місцевих бюджетів район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Видатки здійснювались в межах планових призначень звітного період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ном на 01.07.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заборгованості за спожиті енергоносії та житлово-комунальні послуги установами бюджетної сфери, які фінансуються з районного бюджету, немає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роченої заборгованості кредиторської із заробітної плати з нарахуваннями немає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На утримання </w:t>
      </w:r>
      <w:r>
        <w:rPr>
          <w:b/>
          <w:i/>
          <w:sz w:val="28"/>
          <w:szCs w:val="28"/>
          <w:lang w:val="uk-UA"/>
        </w:rPr>
        <w:t>органів місцевого самоврядування</w:t>
      </w:r>
      <w:r>
        <w:rPr>
          <w:sz w:val="28"/>
          <w:szCs w:val="28"/>
          <w:lang w:val="uk-UA"/>
        </w:rPr>
        <w:t xml:space="preserve"> використано 805,6 тис. грн. або 60,3</w:t>
      </w:r>
      <w:r>
        <w:rPr>
          <w:b/>
          <w:sz w:val="28"/>
          <w:szCs w:val="28"/>
          <w:lang w:val="uk-UA"/>
        </w:rPr>
        <w:t xml:space="preserve"> %</w:t>
      </w:r>
      <w:r>
        <w:rPr>
          <w:sz w:val="28"/>
          <w:szCs w:val="28"/>
          <w:lang w:val="uk-UA"/>
        </w:rPr>
        <w:t xml:space="preserve">  до уточнених  призначень на звітний період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b/>
          <w:i/>
          <w:color w:val="000000"/>
          <w:sz w:val="28"/>
          <w:szCs w:val="28"/>
          <w:lang w:val="uk-UA"/>
        </w:rPr>
        <w:t>освітянську галузь</w:t>
      </w:r>
      <w:r>
        <w:rPr>
          <w:sz w:val="28"/>
          <w:szCs w:val="28"/>
          <w:lang w:val="uk-UA"/>
        </w:rPr>
        <w:t xml:space="preserve"> по загальному фонду спрямовано 44 985,3 тис. грн., що складає  82,1 %  до уточненого  плану на звітн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галузь „Освіта” за січень-червень 2017 року за рахунок коштів освітньої субвенції з державного бюджету проведено видатки в сумі 28 959,5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рім цього, за рахунок субвенції з державного бюджету на надання державної підтримки особам з особливими освітніми потребами за І півріччя використано коштів в сумі 20,5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 рахунок субвенції з Державного бюджету на виплату  державної соціальної допомоги на дітей-сиріт та дітей, позбавлених батьківського піклування, грошового забезпечення прийомним батькам-вихователям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прийомним батькам за надання соціальних послуг у дитячих будинках сімейного типу та прийомних сім’ях проведено видатки на суму 247,8 тис. грн., що становить 100,0% до потреб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а рахунок іншої субвенції з обласного бюджету на виконання доручень виборців депутатами обласної ради  використано кошти в сумі 10,5 тис.  грн на зміцнення матеріально-технічної бази Красненського НВК (придбання проектору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 </w:t>
      </w:r>
      <w:r>
        <w:rPr>
          <w:b/>
          <w:i/>
          <w:color w:val="000000"/>
          <w:sz w:val="28"/>
          <w:szCs w:val="28"/>
          <w:lang w:val="uk-UA"/>
        </w:rPr>
        <w:t>установи охорони здоров’я</w:t>
      </w:r>
      <w:r>
        <w:rPr>
          <w:sz w:val="28"/>
          <w:szCs w:val="28"/>
          <w:lang w:val="uk-UA"/>
        </w:rPr>
        <w:t xml:space="preserve"> використано  23 371,1 тис. грн., або 79,9% до уточненого плану  на 1 півріччя  поточного року. З них: на утримання лікарень – 15 591,6  тис. грн.., ДЗ „ВП ст. Бахмач ПЗЗ” – 1 282,3 тис. грн.,  КЗ „Бахмацький районний центр ПМСД” – 5 725,6 тис. грн. На інші заходи охорони здоров’я використано – 205,7 тис. гривень.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І півріччя поточного року за рахунок коштів медичної субвенції з державного бюджету профінансовано установи та заходи  охорони здоров</w:t>
      </w:r>
      <w:r>
        <w:rPr>
          <w:rFonts w:cs="Arial" w:ascii="Arial" w:hAnsi="Arial"/>
          <w:sz w:val="28"/>
          <w:szCs w:val="28"/>
        </w:rPr>
        <w:t>’</w:t>
      </w:r>
      <w:r>
        <w:rPr>
          <w:sz w:val="28"/>
          <w:szCs w:val="28"/>
        </w:rPr>
        <w:t>я в сумі 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8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тис.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,</w:t>
      </w:r>
      <w:r>
        <w:rPr>
          <w:sz w:val="28"/>
          <w:szCs w:val="28"/>
        </w:rPr>
        <w:t xml:space="preserve"> в тому числі за рахунок медичної субвенції з державного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убвенції з обласного бюджету на  забезпечення централізованих заходів з лікування хворих на цукровий та нецукровий діабет використано 27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тис.</w:t>
      </w:r>
      <w:r>
        <w:rPr>
          <w:sz w:val="28"/>
          <w:szCs w:val="28"/>
        </w:rPr>
        <w:t xml:space="preserve"> грн. або 100 % до планових призначень  І піврічч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рім цього н</w:t>
      </w:r>
      <w:r>
        <w:rPr>
          <w:sz w:val="28"/>
          <w:szCs w:val="28"/>
        </w:rPr>
        <w:t>а  забезпечення централізованих заходів з лікування хворих на цукровий та нецукровий діабет</w:t>
      </w:r>
      <w:r>
        <w:rPr>
          <w:sz w:val="28"/>
          <w:szCs w:val="28"/>
          <w:lang w:val="uk-UA"/>
        </w:rPr>
        <w:t xml:space="preserve"> за рахунок районного бюджету </w:t>
      </w:r>
      <w:r>
        <w:rPr>
          <w:sz w:val="28"/>
          <w:szCs w:val="28"/>
        </w:rPr>
        <w:t xml:space="preserve"> використано </w:t>
      </w:r>
      <w:r>
        <w:rPr>
          <w:sz w:val="28"/>
          <w:szCs w:val="28"/>
          <w:lang w:val="uk-UA"/>
        </w:rPr>
        <w:t>288,1 тис.</w:t>
      </w:r>
      <w:r>
        <w:rPr>
          <w:sz w:val="28"/>
          <w:szCs w:val="28"/>
        </w:rPr>
        <w:t xml:space="preserve"> грн. або 100 % до планових призначень  І піврічч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рахунок субвенції з державного бюджету на відшкодування вартості лікарських засобів для лікування окремих захворювань  використано за січень-червень поточного року 18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артість одного ліжко-дня по продуктах харчування за 1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становить 8,85 грн, вартість одного ліжко-дня   по медикаментах – 5</w:t>
      </w:r>
      <w:r>
        <w:rPr>
          <w:sz w:val="28"/>
          <w:szCs w:val="28"/>
          <w:lang w:val="uk-UA"/>
        </w:rPr>
        <w:t>,35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За рахунок іншої субвенції з обласного бюджету на виконання доручень виборців депутатами обласної ради  використано кошти в сумі 13,9 тис. грн  на зміцнення матеріально- технічної бази для Стрільницького фельдшерсько-акушерського пункту в сумі 5,0 тис. грн,  для Пальчиківського ФАПу – 4,0 тис. грн, для Батуринської амбулаторії ЗПСМ – 4,9 тис. грн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идатки на </w:t>
      </w:r>
      <w:r>
        <w:rPr>
          <w:b/>
          <w:i/>
          <w:color w:val="000000"/>
          <w:sz w:val="28"/>
          <w:szCs w:val="28"/>
          <w:lang w:val="uk-UA"/>
        </w:rPr>
        <w:t>соціальний захист та соціальне забезпечення</w:t>
      </w:r>
      <w:r>
        <w:rPr>
          <w:sz w:val="28"/>
          <w:szCs w:val="28"/>
          <w:lang w:val="uk-UA"/>
        </w:rPr>
        <w:t xml:space="preserve"> становлять 77 843,9 тис. грн., або 96,5 % до уточненого плану на 1 півріччя 2017 року.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утримання центру соціальних служб  для сім’ї, дітей та молоді  за 1-ше півріччя поточного року використано 660,0 тис. грн.., або 48,6 % до плану на звітн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 виконання районної Програми попередження дитячої безпритульності  та бездоглядності, розвитку сімейних форм виховання дітей - сиріт, дітей, позбавлених батьківського  піклування, на 2017-2021 використано  2,9 тис.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 профінансовано видатків у сумі 3 598,2 тис. грн., або 69,0 % до плану на звітний період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надання фінансової підтримки громадським організаціям інвалідів і ветеранів, діяльність яких має соціальну спрямованість, проведено видатків у сумі  127,5 тис. гривень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идатки на пільги та субсидії по галузі соціального захисту та соціального забезпечення за рахунок субвенції з Державного бюджету  та іншої субвенції з обласного бюджету проведені в сумі 7304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., в т.ч.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  <w:u w:val="single"/>
        </w:rPr>
      </w:pPr>
      <w:r>
        <w:rPr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з державного бюджету – 72947,4 тис. грн. 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ржавна соціальна допомога  малозабезпеченим сім’ям  та сім’ям з дітьми, інвалідам з дитинства, дітям–інвалідам  проведена в сумі 23389,2 тис. 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на придбання твердого палива та скрапленого газу –  2047,3 тис. 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на пільги та субсидії  по ЖКП – 47510,9 тис. 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з обласного бюджету – 100,0 тис. грн.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 пільгове  медичне  обслуговування  громадян, які постраждали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аслідок  ЧАЕС – 21,2 тис. грн.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 поховання учасників  бойових дій  - 16,8 тис. грн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на виконання доручень виборців депутатами обласної ради – 62,0 тис.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За рахунок іншої субвенції з обласного бюджету на виконання доручень виборців депутатами обласної ради  використано кошти в сумі 3,0 тис. грн на зміцнення матеріально-технічної бази </w:t>
      </w:r>
      <w:r>
        <w:rPr>
          <w:sz w:val="28"/>
          <w:szCs w:val="28"/>
          <w:lang w:val="uk-UA"/>
        </w:rPr>
        <w:t>стаціонарного відділення с. Красне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Станом на 01.07.2017 року по загальному фонду </w:t>
      </w:r>
      <w:r>
        <w:rPr>
          <w:sz w:val="28"/>
          <w:szCs w:val="28"/>
          <w:lang w:val="uk-UA"/>
        </w:rPr>
        <w:t xml:space="preserve"> видатки на галузь </w:t>
      </w:r>
      <w:r>
        <w:rPr>
          <w:b/>
          <w:i/>
          <w:sz w:val="28"/>
          <w:szCs w:val="28"/>
          <w:lang w:val="uk-UA"/>
        </w:rPr>
        <w:t xml:space="preserve">культура і мистецтво </w:t>
      </w:r>
      <w:r>
        <w:rPr>
          <w:sz w:val="28"/>
          <w:szCs w:val="28"/>
          <w:lang w:val="uk-UA"/>
        </w:rPr>
        <w:t>склали  5 626,4 тис. грн., або 91,7 %  до плану на  звітн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сигнування  на утримання установ і здійснення заходів з </w:t>
      </w:r>
      <w:r>
        <w:rPr>
          <w:b/>
          <w:i/>
          <w:sz w:val="28"/>
          <w:szCs w:val="28"/>
          <w:lang w:val="uk-UA"/>
        </w:rPr>
        <w:t>фізичної культури і спор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бюджету за 1—ше півріччя 2017 року  використані в сумі  1 601,1 тис. грн.,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на утримання дитячо-юнацької спортивної школи, що підпорядковується районному відділу освіти та навчально-тренувальної роботи комунальних дитячо-юнацьких спортивних шкіл  видатки за перше півріччя 2017 року становлять – 948,7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 утримання апарату управління ФСТ „Колос” – 226,5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 утримання  та навчально-тренувальну роботу дитячо-юнацької спортивної школи ФСТ  “Колос” – 378,0 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оведення навчально-тренувальних зборів і змагань з олімпійських видів спорту  – 47,9 тис.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На інші послуги, пов’язані з економічною діяльністю використано кошти  по загальному в сумі  0,9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шти резервного фонду  протягом 1 півріччя 2017 року не використовувались.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По </w:t>
      </w:r>
      <w:r>
        <w:rPr>
          <w:b/>
          <w:sz w:val="28"/>
          <w:szCs w:val="28"/>
        </w:rPr>
        <w:t>КФК 860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</w:rPr>
        <w:t>Інші видатки”</w:t>
      </w:r>
      <w:r>
        <w:rPr>
          <w:sz w:val="28"/>
          <w:szCs w:val="28"/>
        </w:rPr>
        <w:t xml:space="preserve"> використано </w:t>
      </w:r>
      <w:r>
        <w:rPr>
          <w:sz w:val="28"/>
          <w:szCs w:val="28"/>
          <w:lang w:val="uk-UA"/>
        </w:rPr>
        <w:t>239,1</w:t>
      </w:r>
      <w:r>
        <w:rPr>
          <w:sz w:val="28"/>
          <w:szCs w:val="28"/>
        </w:rPr>
        <w:t xml:space="preserve"> тис. гр</w:t>
      </w:r>
      <w:r>
        <w:rPr>
          <w:sz w:val="28"/>
          <w:szCs w:val="28"/>
          <w:lang w:val="uk-UA"/>
        </w:rPr>
        <w:t>ивень, в тому числі на викона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ідшкодування  депутатам районної ради витрат, повязаних  з депутатською діяльністю, на 2016 рік – 1,2 тис. 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звитку  архівної справи в районі  на 2017 рік (трудовий архів)– 86,3 тис.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провадження стипендії та грошових заохочень голови Бахмацької районної ради на 2016-2017 роки – 8,3 тис.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ої соціальної програми розвитку цивільного захисту Бахмацького району на 2016- 2020 роки – 0,1 тис. 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ідзначення пам’ятних дат, визначних історичних подій, релігійних свят, ювілеїв та вшанування видатних людей у районі  на 2017 рік – 87,8 тис.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звитку  архівної справи в районі  на 2017 рік – 2,3 тис.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ідзначення   спільними нагородами   районної державної адміністрації та районної ради  на 2017 рік – 6,8 тис.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забезпечення проведення мобілізаційних заходів та заходів з територіальної оборони в районі у 2017 році – 17,5 тис.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исвітлення діяльності Бахмацької районної державної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дміністрації  місцевими засобами  масової інформації на 2017 рік –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8,8 тис.гривен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спеціальному фонду</w:t>
      </w:r>
      <w:r>
        <w:rPr>
          <w:sz w:val="28"/>
          <w:szCs w:val="28"/>
        </w:rPr>
        <w:t xml:space="preserve"> видатки проведено на суму </w:t>
      </w:r>
      <w:r>
        <w:rPr>
          <w:sz w:val="28"/>
          <w:szCs w:val="28"/>
          <w:lang w:val="uk-UA"/>
        </w:rPr>
        <w:t>2 043,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tabs>
          <w:tab w:val="clear" w:pos="708"/>
          <w:tab w:val="left" w:pos="329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районному бюджеті на 2017 рік з метою фінансового забезпечення заходів обласної та районної програм підтримки розвитку особистого  селянського господарства та індивідуального житлового будівництва на селі «Власний дім» заплановано надання кредитів індивідуальним сільським забудовникам в сумі 105,0 тис. грн., в тому числі по загальному фонду – 45,0 тис. грн., по спеціальному фонду (за рахунок повернення кредитів) – 60,0 тис.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ном на 01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017 року кошти по загальному фонду використані в повному обсязі (в сумі 45,0 тис. г</w:t>
      </w:r>
      <w:r>
        <w:rPr>
          <w:sz w:val="28"/>
          <w:szCs w:val="28"/>
          <w:lang w:val="uk-UA"/>
        </w:rPr>
        <w:t>рн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спеціальному фонду протягом </w:t>
      </w:r>
      <w:r>
        <w:rPr>
          <w:sz w:val="28"/>
          <w:szCs w:val="28"/>
          <w:lang w:val="uk-UA"/>
        </w:rPr>
        <w:t>першого півріччя</w:t>
      </w:r>
      <w:r>
        <w:rPr>
          <w:sz w:val="28"/>
          <w:szCs w:val="28"/>
        </w:rPr>
        <w:t xml:space="preserve"> районному бюджету повернено кредитів в сумі </w:t>
      </w:r>
      <w:r>
        <w:rPr>
          <w:sz w:val="28"/>
          <w:szCs w:val="28"/>
          <w:lang w:val="uk-UA"/>
        </w:rPr>
        <w:t xml:space="preserve">13,7 тис. </w:t>
      </w:r>
      <w:r>
        <w:rPr>
          <w:sz w:val="28"/>
          <w:szCs w:val="28"/>
        </w:rPr>
        <w:t xml:space="preserve"> грн, які також профінансовано в повному обсяз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дання пільгового довгострокового кредиту громадянам на будівництво  (реконструкцію) та придбання житла, яке заплановано на поточний рік в сумі 47,0 тис. грн, станом на 01.07.2017 року не здійснювалось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фінансового  управління                                                          С.П.Мельник</w:t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Струць Н.П. </w:t>
      </w:r>
      <w:r>
        <w:rPr>
          <w:sz w:val="16"/>
          <w:szCs w:val="16"/>
        </w:rPr>
        <w:t>4-40-3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акаренко Л.П. 3-47-84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632" w:hanging="1632"/>
    </w:pPr>
    <w:rPr>
      <w:b/>
      <w:i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3:00Z</dcterms:created>
  <dc:creator>Саша</dc:creator>
  <dc:description/>
  <cp:keywords/>
  <dc:language>en-US</dc:language>
  <cp:lastModifiedBy>Windows User</cp:lastModifiedBy>
  <cp:lastPrinted>2017-07-07T09:40:00Z</cp:lastPrinted>
  <dcterms:modified xsi:type="dcterms:W3CDTF">2017-07-07T07:07:00Z</dcterms:modified>
  <cp:revision>78</cp:revision>
  <dc:subject/>
  <dc:title>Довідка</dc:title>
</cp:coreProperties>
</file>